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463569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4727660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9075173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